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y-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emplate rule from an imported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emplate rule to the current element or to the current element's chi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amed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nam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&lt;when&gt; and &lt;otherwise&gt; to express multiple condit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ment node in the resul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current node (without child node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current node (with child node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haracters and symbols to be used when converting numbers into strings, with the format-numb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lement node in the out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ternate code to run if  the processor does not support an XS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rough each node in a specified n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emplate that will be applied only if a specified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e contents of one style sheet into another. Note: An imported style sheet has lower precedence than the import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tents of one style sheet into another. Note: An included style sheet has the same precedence as the inclu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amed key that can be used in the style sheet with the 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output (used to report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namespace in the style sheet to a different namespac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teger position of the current node and forma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default action for the &lt;choo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rmat of the out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local or glob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lements for which white space should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rocessing instruc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lements for which white space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element of a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apply when a specified node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teral tex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element of a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of a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local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ction for the &lt;choo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a parameter to be passed into a templ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